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8.2020 г        №6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9.11.2019 г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3 00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3 00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030 8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030 8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030 8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030 8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93 8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93 8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93 8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93 8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20-08-14T08:14:00Z</cp:lastPrinted>
  <dcterms:modified xsi:type="dcterms:W3CDTF">2020-08-14T06:14:00Z</dcterms:modified>
  <cp:revision>49</cp:revision>
  <dc:subject/>
  <dc:title>                                                                Приложение № 5</dc:title>
</cp:coreProperties>
</file>