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6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>к решению Совета Рудьевского сельского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12.2020 г        № 88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«Приложение 8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Рудьевского сельского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7.11.2020 г   № 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Рудьевского сельского поселения Отрадненского района, перечень статей источников финансирования дефицитов бюджетов 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7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финансирования дефицита бюджета, всего в том числе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 900 092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 900 092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 900 092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 900 092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900 092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900 092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900 092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900 092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инансист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Рудьевского сельского поселения </w:t>
        <w:tab/>
        <w:tab/>
        <w:tab/>
        <w:tab/>
        <w:tab/>
        <w:t>В.С. Овчаренко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25:00Z</dcterms:created>
  <dc:creator>Buhg</dc:creator>
  <dc:description/>
  <cp:keywords/>
  <dc:language>en-US</dc:language>
  <cp:lastModifiedBy>user</cp:lastModifiedBy>
  <cp:lastPrinted>2020-04-14T11:16:00Z</cp:lastPrinted>
  <dcterms:modified xsi:type="dcterms:W3CDTF">2020-12-15T07:23:00Z</dcterms:modified>
  <cp:revision>48</cp:revision>
  <dc:subject/>
  <dc:title>                                                                Приложение № 5</dc:title>
</cp:coreProperties>
</file>