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20 г        №9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9.11.2019 г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1 054,9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1 054,9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239 6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239 6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239 6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239 6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0 75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0 75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0 75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0 75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21-01-18T13:25:00Z</cp:lastPrinted>
  <dcterms:modified xsi:type="dcterms:W3CDTF">2021-01-18T11:25:00Z</dcterms:modified>
  <cp:revision>55</cp:revision>
  <dc:subject/>
  <dc:title>                                                                Приложение № 5</dc:title>
</cp:coreProperties>
</file>