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2.2021 г        № 10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7.11.2020 г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900 096,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900 096,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900 096,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 900 096,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00 096,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00 096,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00 096,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900 096,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21-03-04T09:59:00Z</cp:lastPrinted>
  <dcterms:modified xsi:type="dcterms:W3CDTF">2021-03-04T07:59:00Z</dcterms:modified>
  <cp:revision>50</cp:revision>
  <dc:subject/>
  <dc:title>                                                                Приложение № 5</dc:title>
</cp:coreProperties>
</file>