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708" w:firstLine="708"/>
        <w:rPr>
          <w:b/>
          <w:b/>
          <w:szCs w:val="28"/>
        </w:rPr>
      </w:pPr>
      <w:r>
        <w:rPr>
          <w:b/>
          <w:szCs w:val="28"/>
        </w:rPr>
        <w:t>ВНЕОЧЕРЕДНАЯ ТРИДЦАТЬ ЧЕТВЕР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5.02.2021 </w:t>
        <w:tab/>
        <w:tab/>
        <w:tab/>
        <w:tab/>
        <w:tab/>
        <w:tab/>
        <w:tab/>
        <w:tab/>
        <w:tab/>
        <w:t>№103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7 ноября 2020 года № 8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1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в сумме 38 900 096,7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38 900 096,7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4, 5, 6, 7, 8 к решению Совета Рудьевского сельского поселения Отрадненского района от 27 ноября 2020 года № 82 «О бюджете Рудьевского сельского поселения Отрадненского района на 2021 год» изложить в новой редакции согласно приложению № 1, 2, 3, 4, 5, 6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                                              </w:t>
        <w:tab/>
        <w:t xml:space="preserve">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1-03-04T09:39:00Z</cp:lastPrinted>
  <dcterms:modified xsi:type="dcterms:W3CDTF">2021-03-04T07:39:00Z</dcterms:modified>
  <cp:revision>181</cp:revision>
  <dc:subject/>
  <dc:title/>
</cp:coreProperties>
</file>