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ТРИДЦАТЬ ТРЕТЬ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04.02.2021 </w:t>
        <w:tab/>
        <w:tab/>
        <w:tab/>
        <w:tab/>
        <w:tab/>
        <w:tab/>
        <w:tab/>
        <w:tab/>
        <w:tab/>
        <w:t>№99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7 ноября 2020 года № 8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1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38 900 092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38 900 092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6, 7 к решению 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изложить в новой редакции согласно приложению № 1, 2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</w:t>
        <w:tab/>
        <w:t xml:space="preserve">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1-02-08T10:54:00Z</cp:lastPrinted>
  <dcterms:modified xsi:type="dcterms:W3CDTF">2021-02-08T08:54:00Z</dcterms:modified>
  <cp:revision>179</cp:revision>
  <dc:subject/>
  <dc:title/>
</cp:coreProperties>
</file>