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4 декабря 2023 г.    № 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на 2024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540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50 8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8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90 8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4 3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90 817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8 317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 599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5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0 9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0 9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 3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3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85 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user</cp:lastModifiedBy>
  <cp:lastPrinted>2023-12-04T14:27:00Z</cp:lastPrinted>
  <dcterms:modified xsi:type="dcterms:W3CDTF">2023-12-04T11:27:00Z</dcterms:modified>
  <cp:revision>269</cp:revision>
  <dc:subject/>
  <dc:title>                                                                                                         Приложение № 3</dc:title>
</cp:coreProperties>
</file>