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2112" w:firstLine="708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                         </w:t>
      </w:r>
      <w:r>
        <w:rPr>
          <w:b/>
          <w:szCs w:val="28"/>
        </w:rPr>
        <w:t>ВНЕОЧЕРЕДНАЯ ДЕВЯНОСТАЯ СЕССИЯ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(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)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от 11.12.2023 </w:t>
        <w:tab/>
        <w:tab/>
        <w:tab/>
        <w:tab/>
        <w:tab/>
        <w:tab/>
        <w:tab/>
        <w:tab/>
        <w:tab/>
        <w:t>№ 253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. Рудь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01 декабря 2022 года № 195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традненского района на 2023 год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24 октября 2022 г № 187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>
          <w:bCs/>
          <w:szCs w:val="28"/>
        </w:rPr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01 декабря 2022 года № 195 «О бюджете Рудьевского сельского поселения Отрадненского района на 2023 год» следующие изменения:</w:t>
      </w:r>
    </w:p>
    <w:p>
      <w:pPr>
        <w:pStyle w:val="Normal"/>
        <w:ind w:firstLine="705"/>
        <w:rPr/>
      </w:pPr>
      <w:r>
        <w:rPr/>
        <w:t>1.подпункты 1, 2, 3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в сумме 19 716 000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20 737 173,83 рублей;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 xml:space="preserve">дефицит (профицит) бюджета </w:t>
      </w:r>
      <w:bookmarkStart w:id="0" w:name="_Hlk528667665"/>
      <w:r>
        <w:rPr>
          <w:szCs w:val="28"/>
        </w:rPr>
        <w:t xml:space="preserve">Рудьевского </w:t>
      </w:r>
      <w:bookmarkEnd w:id="0"/>
      <w:r>
        <w:rPr>
          <w:szCs w:val="28"/>
        </w:rPr>
        <w:t>сельского поселения Отрадненского района в сумме 1 021 173,83 рублей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я 3, 4, 5 к решению Совета Рудьевского сельского поселения Отрадненского района от 01 декабря 2022 года № 195 «О бюджете Рудьевского сельского поселения Отрадненского района на 2023 год» изложить в новой редакции согласно приложению № 1, 2, 3   к настоящему решению (прилагается)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о дня его официального опубликования (обнародования)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   А.И. Чакалов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08:00Z</dcterms:created>
  <dc:creator>user3</dc:creator>
  <dc:description/>
  <cp:keywords/>
  <dc:language>en-US</dc:language>
  <cp:lastModifiedBy>user</cp:lastModifiedBy>
  <cp:lastPrinted>2023-12-18T09:31:00Z</cp:lastPrinted>
  <dcterms:modified xsi:type="dcterms:W3CDTF">2023-12-18T06:31:00Z</dcterms:modified>
  <cp:revision>301</cp:revision>
  <dc:subject/>
  <dc:title/>
</cp:coreProperties>
</file>