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ВНЕОЧЕРЕДНАЯ ДЕВЯНОСТО ВТОР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т 28.12.2023 </w:t>
        <w:tab/>
        <w:tab/>
        <w:tab/>
        <w:tab/>
        <w:tab/>
        <w:tab/>
        <w:tab/>
        <w:tab/>
        <w:tab/>
        <w:t>№ 258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1 декабря 2022 года № 195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3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1 декабря 2022 года № 195 «О бюджете Рудьевского сельского поселения Отрадненского района на 2023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19 537 3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20 558 473,83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1 021 173,83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1, 2, 3, 4, 5, 6 к решению Совета Рудьевского сельского поселения Отрадненского района от 01 декабря 2022 года № 195 «О бюджете Рудьевского сельского поселения Отрадненского района на 2023 год» изложить в новой редакции согласно приложению № 1, 2, 3, 4, 5, 6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4-01-10T11:24:00Z</cp:lastPrinted>
  <dcterms:modified xsi:type="dcterms:W3CDTF">2024-01-10T08:24:00Z</dcterms:modified>
  <cp:revision>303</cp:revision>
  <dc:subject/>
  <dc:title/>
</cp:coreProperties>
</file>