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  <w:t xml:space="preserve">   Приложение №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3 г        № 25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 декабря 2022 г     № 1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21 173.83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21 173.83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537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537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537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537 3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558 4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558 4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558 4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 558 4</w:t>
            </w: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24-01-10T11:44:00Z</cp:lastPrinted>
  <dcterms:modified xsi:type="dcterms:W3CDTF">2024-01-10T08:44:00Z</dcterms:modified>
  <cp:revision>76</cp:revision>
  <dc:subject/>
  <dc:title>                                                                Приложение № 5</dc:title>
</cp:coreProperties>
</file>