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ДЕВЯНОСТО ЧЕТВЕР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т 05.02.2024 </w:t>
        <w:tab/>
        <w:tab/>
        <w:tab/>
        <w:tab/>
        <w:tab/>
        <w:tab/>
        <w:tab/>
        <w:tab/>
        <w:tab/>
        <w:t>№ 264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4 декабря 2023 года № 25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4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14 586 1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4 886 100,00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300 000,00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1, 2, 3, 4, 5, 6 к решению 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изложить в новой редакции согласно приложению № 1, 2, 3, 4, 5, 6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4-02-05T15:16:00Z</cp:lastPrinted>
  <dcterms:modified xsi:type="dcterms:W3CDTF">2024-02-05T12:16:00Z</dcterms:modified>
  <cp:revision>306</cp:revision>
  <dc:subject/>
  <dc:title/>
</cp:coreProperties>
</file>