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ДЕВЯНОСТО ВОСЬМА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</w:t>
      </w:r>
      <w:r>
        <w:rPr>
          <w:b/>
          <w:lang w:val="en-US"/>
        </w:rPr>
        <w:t>IV</w:t>
      </w:r>
      <w:r>
        <w:rPr>
          <w:b/>
        </w:rPr>
        <w:t xml:space="preserve"> СОЗЫВ)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06.05.2024 г.                                                                                        № 273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/>
      </w:pPr>
      <w:r>
        <w:rPr>
          <w:sz w:val="26"/>
          <w:szCs w:val="26"/>
        </w:rPr>
        <w:tab/>
        <w:t>1. Утвердить отчет об исполнении бюджета Рудьевского сельского поселения Отрадненского района за 2023 год по доходам в сумме 19 538 288,63  рублей, по расходам в сумме 19 522 063,50 рубля, с превышением доходов над расходами в сумме 16 225,13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Утвердить исполн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исполнение доходов бюджета Рудьевского сельского поселения Отрадненского района за 2023 год (приложение №1 к решению Совета Рудьевского сельского поселения)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безвозмездные поступления в бюджет поселения за 2023 год (приложение №2 к решению Совета Рудьевского сельского посел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исполнение расходов бюджета Рудьевского сельского поселения за 2023 год по разделам и подразделам функциональной классификации расходов (приложение № 3 к решению Совета сельского поселения)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исполнение муниципальных программ за 2023 год (приложение №4 к решению Совета сельского посел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исполнение расходов бюджета Рудьевского сельского поселения за 2023 год по ведомственной структуре классификации расходов (приложение №5 к решению Совета сельского посел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источники внутреннего финансирования дефицита бюджета за 2023 год (приложение №6 к решению Совета сельского поселе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Назаров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Рудь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радненского района                                                                                А.С. Каплан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12:00Z</dcterms:created>
  <dc:creator>user3</dc:creator>
  <dc:description/>
  <cp:keywords/>
  <dc:language>en-US</dc:language>
  <cp:lastModifiedBy>user</cp:lastModifiedBy>
  <cp:lastPrinted>2024-05-06T08:13:00Z</cp:lastPrinted>
  <dcterms:modified xsi:type="dcterms:W3CDTF">2024-05-06T05:13:00Z</dcterms:modified>
  <cp:revision>130</cp:revision>
  <dc:subject/>
  <dc:title>СОВЕТ РУДЬЕВСКОГО СЕЛЬСКОГО ПОСЕЛЕНИЯ ОТРАДНЕНСКОГО РАЙОНА</dc:title>
</cp:coreProperties>
</file>