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ВНЕОЧЕРЕДНАЯ СТО ТРЕТЬ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т 29.07.2024 </w:t>
        <w:tab/>
        <w:tab/>
        <w:tab/>
        <w:tab/>
        <w:tab/>
        <w:tab/>
        <w:tab/>
        <w:tab/>
        <w:tab/>
        <w:t>№ 284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4 декабря 2023 года № 25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4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20 456 1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756 100,00 рублей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300 000,00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3, 4, 5 к решению 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изложить в новой редакции согласно приложению № 1, 2, 3 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С.С. Радион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24-07-29T15:12:00Z</cp:lastPrinted>
  <dcterms:modified xsi:type="dcterms:W3CDTF">2024-07-29T12:12:00Z</dcterms:modified>
  <cp:revision>318</cp:revision>
  <dc:subject/>
  <dc:title/>
</cp:coreProperties>
</file>